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6985</wp:posOffset>
            </wp:positionV>
            <wp:extent cx="2770505" cy="1084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8" t="19558" r="4498" b="24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A</w:t>
        <w:tab/>
        <w:t>Průvodní a technická zpráva</w:t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 xml:space="preserve">B </w:t>
        <w:tab/>
        <w:t>Souhrnná technická zpráva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C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SITUAČNÍ VÝKRESY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>Výkresy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1</w:t>
        <w:tab/>
        <w:t>Situace širších vztahů</w:t>
        <w:tab/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2</w:t>
        <w:tab/>
        <w:t>Situace celková koordinační</w:t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3</w:t>
        <w:tab/>
        <w:t>Situace zařízení staveniště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D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DOKUMENTACE STAVBY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>Výkresy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1</w:t>
        <w:tab/>
        <w:t>Technická zpráva</w:t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2</w:t>
        <w:tab/>
        <w:t>Komunikace – situace celková</w:t>
        <w:tab/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3</w:t>
        <w:tab/>
        <w:t>Komunikace – podélný profil</w:t>
        <w:tab/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 xml:space="preserve">D4 </w:t>
        <w:tab/>
        <w:t xml:space="preserve">Komunikace – vzorové příčné řezy    </w:t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FFFF00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 xml:space="preserve">D5 </w:t>
        <w:tab/>
        <w:t>Komunikace – charakteristické příčné řezy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FFFF00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FFFF00" w:val="clear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hadow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hadow/>
          <w:sz w:val="22"/>
          <w:szCs w:val="22"/>
          <w:shd w:fill="auto" w:val="clear"/>
        </w:rPr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shadow/>
          <w:sz w:val="22"/>
          <w:szCs w:val="22"/>
          <w:shd w:fill="auto" w:val="clear"/>
        </w:rPr>
        <w:tab/>
        <w:tab/>
        <w:t>E</w:t>
        <w:tab/>
        <w:t>Dokladová část</w:t>
        <w:tab/>
      </w:r>
      <w:r>
        <w:rPr>
          <w:rFonts w:eastAsia="Times New Roman" w:cs="Times New Roman"/>
          <w:b w:val="false"/>
          <w:bCs w:val="false"/>
          <w:shadow/>
          <w:color w:val="000000"/>
          <w:sz w:val="22"/>
          <w:szCs w:val="22"/>
          <w:shd w:fill="auto" w:val="clear"/>
          <w:lang w:val="cs-CZ" w:eastAsia="zxx" w:bidi="zxx"/>
        </w:rPr>
        <w:tab/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45:00Z</dcterms:created>
  <dc:creator/>
  <dc:description/>
  <dc:language>en-US</dc:language>
  <cp:lastModifiedBy/>
  <cp:lastPrinted>2019-01-02T16:01:00Z</cp:lastPrinted>
  <dcterms:modified xsi:type="dcterms:W3CDTF">2024-10-20T20:53:59Z</dcterms:modified>
  <cp:revision>8</cp:revision>
  <dc:subject/>
  <dc:title/>
</cp:coreProperties>
</file>